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059839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761881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423288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